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Муниципального Совета Гаврилов-Ямского муниципального округа Ярослав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   18.12.2025 №18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32 964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 964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231 887,3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815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 996,7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 782,1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7 293,3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5 071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2 529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 697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667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7 176,7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703 043,4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Владелец</cp:lastModifiedBy>
  <cp:lastPrinted>2025-12-18T12:31:00Z</cp:lastPrinted>
  <dcterms:modified xsi:type="dcterms:W3CDTF">2025-12-19T14:25:00Z</dcterms:modified>
  <cp:revision>61</cp:revision>
  <dc:subject/>
  <dc:title/>
</cp:coreProperties>
</file>